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  <w:br/>
        <w:t>RIM.272.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 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5 r.,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6-02-19T08:16:00Z</dcterms:modified>
  <cp:revision>87</cp:revision>
  <dc:subject/>
  <dc:title/>
</cp:coreProperties>
</file>